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Мин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. 12. 2024   № 179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ы аттестационной комиссии министерства образования Новосибирской области для проведения аттестации в целях установления квалификационных категорий педагогических работников организаций, осуществляющих образовательную деятельность и находящихся в ведении Новосибирской области, педагогических работников муниципальных и частных организаций, осуществляющих образовательную деятельность, расположенных на территории Новосибирской области (далее – АК)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686"/>
        <w:gridCol w:w="2977"/>
        <w:gridCol w:w="453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24154092"/>
            <w:bookmarkEnd w:id="0"/>
            <w:r>
              <w:rPr/>
              <w:t>Дата заседания А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документов на очередное заседание АК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аттестационных материалов для проведения эксперти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едания экспертных групп по проведению экспертизы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 - 31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 2025 - 19.02.202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 - 11.03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 2025 - 28.03.202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 - 25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 2025 - 23.05.202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 - 15.08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 2025 - 03.09.202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 - 26.09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 2025 - 15.10.202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 - 06.1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 2025 - 28.11.202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прием документов на очередное заседание </w:t>
      </w:r>
      <w:r>
        <w:rPr>
          <w:b/>
          <w:bCs/>
          <w:sz w:val="22"/>
          <w:szCs w:val="22"/>
        </w:rPr>
        <w:t>в электронном виде заканчивается в последний день указанного периода в 23:59</w:t>
      </w:r>
      <w:r>
        <w:rPr>
          <w:sz w:val="22"/>
          <w:szCs w:val="22"/>
        </w:rPr>
        <w:t>.                      Документы, поступившие после указанного времени, будут направлены на рассмотрение в рамках следующего заседания А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06:00Z</dcterms:created>
  <dc:creator>Крашенинникова Галина Евгеньевна</dc:creator>
  <dc:description/>
  <cp:keywords/>
  <dc:language>en-US</dc:language>
  <cp:lastModifiedBy>ЛихомановаНР</cp:lastModifiedBy>
  <cp:lastPrinted>2024-01-22T11:38:00Z</cp:lastPrinted>
  <dcterms:modified xsi:type="dcterms:W3CDTF">2025-05-21T04:00:00Z</dcterms:modified>
  <cp:revision>30</cp:revision>
  <dc:subject/>
  <dc:title/>
</cp:coreProperties>
</file>